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3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OUS ENSEM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Si je peux, je ferai une exposi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Упознавање ученика са удружењима младих у Француској и изражавање услов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ученичке организације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изрази услов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износи претпоставк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ЦД, Приручник за наставнике, дигитални уџбеник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fr-FR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30.страну, да посматрају плакат и да изнесу претпоставке о чему је реч 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Regardez cette affiche. De quoi s’agit-il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кон тога ученици читају у себи документ, а наставник записује непознате речи и изразе на табл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être force d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s’impliquer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exercer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rendre des initiatives –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venir membre -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retenir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augmenter-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adhérent -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читају наглас ради провере изговора и одговарају на питања у својим свескам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једничка провера. Ученици читају одговоре и образчажу, тј.наводе места у тексту где се налази одговор. (Приручник, 98.стр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еколико ученика чита примере из дела «</w:t>
            </w:r>
            <w:r>
              <w:rPr>
                <w:lang w:val="fr-FR"/>
              </w:rPr>
              <w:t> 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condition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avec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I </w:t>
            </w:r>
            <w:r>
              <w:rPr>
                <w:i/>
                <w:iCs/>
                <w:lang w:val="sr-RS"/>
              </w:rPr>
              <w:t>»</w:t>
            </w:r>
            <w:r>
              <w:rPr>
                <w:lang w:val="sr-RS"/>
              </w:rPr>
              <w:t xml:space="preserve">. Наставник подсећа ученике на употребу и значење везника у </w:t>
            </w:r>
            <w:r>
              <w:rPr>
                <w:lang w:val="fr-FR"/>
              </w:rPr>
              <w:t>I</w:t>
            </w:r>
            <w:r>
              <w:rPr>
                <w:lang w:val="sr-RS"/>
              </w:rPr>
              <w:t xml:space="preserve"> типу условних реченица (са футуром и презенто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прочитају у себи питања из вежбе бр.2 и да наведу претпоставке о чему је реч у аудио запису који треба да чуј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слушају аудио запис бр.36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 време првог слушања бележе делимично своје одговоре, а наставник им даје времена пре другог слушања да их допун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кон другог слушања следи провера (Приручник , 99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даје задатак да за време трећег слушања издвоје условне </w:t>
            </w:r>
            <w:r>
              <w:rPr>
                <w:lang w:val="fr-FR"/>
              </w:rPr>
              <w:t>SI</w:t>
            </w:r>
            <w:r>
              <w:rPr>
                <w:lang w:val="sr-RS"/>
              </w:rPr>
              <w:t xml:space="preserve"> реченице. (Приручник, 99.страна)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Радна свеска , 31.страна. вежба бр. 3. Ученици спајају понуђене реченице по значењу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/>
                <w:i/>
                <w:color w:val="000000"/>
                <w:sz w:val="24"/>
                <w:szCs w:val="24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Ученици у паровима смишљају условне реченице. Половина одељења су парови родитељ-дете, друга половина: чланови удружења </w:t>
            </w:r>
            <w:r>
              <w:rPr>
                <w:lang w:val="fr-FR" w:eastAsia="sr-Latn-CS"/>
              </w:rPr>
              <w:t>MDL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кон припреме, ученици читају своје предлоге, а наставник записује најуспешније примере на табли, ученици у свеске.</w:t>
            </w:r>
          </w:p>
          <w:p>
            <w:pPr>
              <w:pStyle w:val="Normal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 31. страна- вежбе 1. и 2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0:57:00Z</dcterms:created>
  <dc:creator>User</dc:creator>
  <dc:description/>
  <cp:keywords/>
  <dc:language>en-US</dc:language>
  <cp:lastModifiedBy>Katarina M</cp:lastModifiedBy>
  <dcterms:modified xsi:type="dcterms:W3CDTF">2021-03-27T07:35:00Z</dcterms:modified>
  <cp:revision>6</cp:revision>
  <dc:subject/>
  <dc:title> </dc:title>
</cp:coreProperties>
</file>